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 3 квартал 2018 год (июль, август)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971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2219"/>
        <w:gridCol w:w="898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8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1977"/>
        <w:gridCol w:w="854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825"/>
        <w:gridCol w:w="1265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826"/>
        <w:gridCol w:w="1263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100,2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7-12-12T14:51:00Z</cp:lastPrinted>
  <dcterms:modified xsi:type="dcterms:W3CDTF">2020-02-04T04:56:00Z</dcterms:modified>
  <cp:revision>52</cp:revision>
  <dc:subject/>
  <dc:title>ПОСТАНОВЛЕНИЕ</dc:title>
</cp:coreProperties>
</file>