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2 квартал  2018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_ 2018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1407"/>
        <w:gridCol w:w="1407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.6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1303"/>
        <w:gridCol w:w="1272"/>
        <w:gridCol w:w="966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544"/>
        <w:gridCol w:w="1405"/>
        <w:gridCol w:w="983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3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685"/>
        <w:gridCol w:w="1404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99,8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4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5,6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Андрей</cp:lastModifiedBy>
  <cp:lastPrinted>2017-12-12T14:51:00Z</cp:lastPrinted>
  <dcterms:modified xsi:type="dcterms:W3CDTF">2020-02-03T19:44:00Z</dcterms:modified>
  <cp:revision>62</cp:revision>
  <dc:subject/>
  <dc:title>ПОСТАНОВЛЕНИЕ</dc:title>
</cp:coreProperties>
</file>