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Соответствие объема предоставленных муниципальных услуг параметрам муниципального задания МБОУ «Школа № 67» на 2019год 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7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1134"/>
        <w:gridCol w:w="1701"/>
        <w:gridCol w:w="1418"/>
        <w:gridCol w:w="1356"/>
      </w:tblGrid>
      <w:tr>
        <w:trPr>
          <w:trHeight w:val="480" w:hRule="atLeast"/>
          <w:cantSplit w:val="true"/>
        </w:trPr>
        <w:tc>
          <w:tcPr>
            <w:tcW w:w="10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бюджетное общеобразовательное учреждение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– 3 квартал 2019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сентябрь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никальный номер реестровой записи, наименование</w:t>
              <w:br/>
              <w:t xml:space="preserve">услуги   </w:t>
              <w:b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муниципальной </w:t>
              <w:br/>
              <w:t>услуги за отчетный период, установленный муниципальным зад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актический  </w:t>
              <w:br/>
              <w:t>объем оказанной муниципальной услуг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(5/4)х100%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Э9200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м программам  начального общего образования (по общеобразовательным программа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1012О.99.0.БА82АЛ7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sz w:val="20"/>
                <w:szCs w:val="18"/>
              </w:rPr>
              <w:t>Реализация адаптированных основных образовательных программам начального общего образования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1012О.99.0.БА82АЗ70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sz w:val="20"/>
                <w:szCs w:val="18"/>
              </w:rPr>
              <w:t>Реализация адаптированных основных образовательных программам начального общего образования для обучающихся с ограниченными возможностями здоровья с тяжелым нарушением ре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Ю16001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еализация основных общеобразовательных программ начального общего образования для обучающихся, проходящих обучение по состоянию здоровья на дом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02111О.99.0.БА96АЮ5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м программам  основного общего образования (по общеобразовательным программа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6"/>
              </w:rPr>
              <w:t>802111О.99.0.БА96АЮ83001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ализация основных общеобразовательных программ основного общего образования для обучающихся, проходящих обучение по состоянию здоровья на до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111О.99.0.БА96АА00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sz w:val="20"/>
                <w:szCs w:val="18"/>
              </w:rPr>
              <w:t>Реализация адаптированных основных образовательных программам основного общего образования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sz w:val="20"/>
              </w:rPr>
              <w:t>802112О.99.0.ББ11АЮ5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м программам  среднего общего образования (по общеобразовательным программа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Ж72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человекоча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Ж96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человекоча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392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социально-педагогическ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оча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344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художественная направленность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оча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%)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320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физкультурно-спортив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оча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  <w:t>Директор МБОУ «Школа №  67»                                                       Н.Е. Сысоева</w:t>
        <w:tab/>
        <w:tab/>
        <w:tab/>
        <w:t xml:space="preserve">             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Форма 3 МЗ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Соответствие качества предоставленных услуг  параметрам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муниципального задания МБОУ «Школа № 67» на 2019год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3544"/>
        <w:gridCol w:w="1417"/>
        <w:gridCol w:w="1418"/>
        <w:gridCol w:w="992"/>
      </w:tblGrid>
      <w:tr>
        <w:trPr>
          <w:trHeight w:val="469" w:hRule="atLeast"/>
          <w:cantSplit w:val="true"/>
        </w:trPr>
        <w:tc>
          <w:tcPr>
            <w:tcW w:w="10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sz w:val="20"/>
              </w:rPr>
              <w:t xml:space="preserve">муниципальное бюджетное общеобразовательное учреждение 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ный период – 3 квартал 2019 года</w:t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сентябрь)</w:t>
            </w:r>
          </w:p>
        </w:tc>
      </w:tr>
      <w:tr>
        <w:trPr>
          <w:trHeight w:val="11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12" w:right="-7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  <w:p>
            <w:pPr>
              <w:pStyle w:val="ConsPlusCell"/>
              <w:ind w:left="-212" w:right="-7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Уникальный номер реестровой записи, наименование</w:t>
              <w:br/>
              <w:t>услуги (работы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Наименование показателя качества муниципальной услуги (работ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Значение показателя качества, установленного   муниципальным зад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Фактическое значение показателя качества, достигнутого в отчетном г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Откло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=(5/4)х100%</w:t>
            </w:r>
          </w:p>
        </w:tc>
      </w:tr>
      <w:tr>
        <w:trPr>
          <w:trHeight w:val="6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Э92001</w:t>
            </w:r>
          </w:p>
          <w:p>
            <w:pPr>
              <w:pStyle w:val="ConsPlusCel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начального общего образования (по общеобразовательным программам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1012О.99.0.БА82АЛ7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адаптированных основных образовательных программам начального общего образования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1012О.99.0.БА82АЗ70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адаптированных основных образовательных программам начального общего образования для обучающихся с ограниченными возможностями здоровья с тяжелым нарушением реч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поступивших в образовательное учреждение или в управление образования, вышестоящий орган, по которому были приняты мер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Ю16001</w:t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основных общеобразовательных программ начального общего образования для обучающихся, проходящих обучение по состоянию здоровья на дом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802111О.99.0.БА96АЮ58001</w:t>
            </w:r>
          </w:p>
          <w:p>
            <w:pPr>
              <w:pStyle w:val="ConsPlusCel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основного общего образования (по общеобразовательным программам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6"/>
              </w:rPr>
              <w:t>802111О.99.0.БА96АЮ83001</w:t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основных общеобразовательных программ основного общего образования для обучающихся, проходящих обучение по состоянию здоровья на дом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</w:t>
              <w:br/>
              <w:t>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outlineLvl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111О.99.0.БА96АА00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</w:rPr>
            </w:pPr>
            <w:r>
              <w:rPr>
                <w:sz w:val="20"/>
                <w:szCs w:val="18"/>
              </w:rPr>
              <w:t>Реализация адаптированных основных образовательных программам основного общего образования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ичество обоснованных жалоб потребителей, 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6"/>
              </w:rPr>
              <w:t>802112О.99.0.ББ11АП76001</w:t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среднего общего образования (по общеобразовательным программам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hanging="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ConsPlusCell"/>
              <w:ind w:left="-70" w:hanging="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ConsPlusCell"/>
              <w:ind w:left="-70" w:hanging="0"/>
              <w:rPr/>
            </w:pPr>
            <w:r>
              <w:rPr>
                <w:b/>
                <w:color w:val="000000"/>
                <w:sz w:val="20"/>
                <w:szCs w:val="24"/>
              </w:rPr>
              <w:t>804200О.99.0ББ52АЖ72000</w:t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72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частие в муниципальных и региональных конкурсах и выстав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Ж96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частие в муниципальных и региональных конкурсах и выстав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392000</w:t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социально-педагогическая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частие в муниципальных и региональных конкурсах и выстав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344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художественная направленность)</w:t>
            </w:r>
          </w:p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частие в муниципальных и региональных конкурсах и выстав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320000</w:t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физкультурно-спортивная)</w:t>
            </w:r>
          </w:p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частие в муниципальных и региональных конкурсах и выстав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/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/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sz w:val="22"/>
        </w:rPr>
        <w:t>Директор МБОУ «Школа № 67 »                                                           Н.Е. Сысоева</w:t>
      </w:r>
    </w:p>
    <w:sectPr>
      <w:type w:val="nextPage"/>
      <w:pgSz w:w="11906" w:h="16838"/>
      <w:pgMar w:left="1133" w:right="849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0:00Z</dcterms:created>
  <dc:creator>STA</dc:creator>
  <dc:description/>
  <cp:keywords/>
  <dc:language>en-US</dc:language>
  <cp:lastModifiedBy>User</cp:lastModifiedBy>
  <cp:lastPrinted>2019-10-11T09:57:00Z</cp:lastPrinted>
  <dcterms:modified xsi:type="dcterms:W3CDTF">2019-10-15T14:19:00Z</dcterms:modified>
  <cp:revision>133</cp:revision>
  <dc:subject/>
  <dc:title>Приказы за декабрь 2003 г</dc:title>
</cp:coreProperties>
</file>