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9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4 квартал 2019 года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начально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(101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Л7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З7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тяжелым нарушением ре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еализация основных общеобразовательных программ начального общего образования для обучающихся, проходящих обучение по состоянию здоровья на дом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основно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основ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основ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sz w:val="20"/>
              </w:rPr>
              <w:t>802112О.99.0.ББ11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м программам  среднего общего образования (по общеобразовательным программа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Ж72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Ж96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92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социально-педагогическ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художественная направленность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20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физкультурно-спортив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ча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9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544"/>
        <w:gridCol w:w="1417"/>
        <w:gridCol w:w="1418"/>
        <w:gridCol w:w="992"/>
      </w:tblGrid>
      <w:tr>
        <w:trPr>
          <w:trHeight w:val="469" w:hRule="atLeast"/>
          <w:cantSplit w:val="true"/>
        </w:trPr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4 квартал 2019 год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1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6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 (по общеобразовательным программа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Л7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1012О.99.0.БА82АЗ7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начального общего образования для обучающихся с ограниченными возможностями здоровья с тяжелым нарушением реч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поступивших в образовательное учреждение или в управление образования, вышестоящий орган, по которому были приняты ме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началь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 (по общеобразовательным программа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основных общеобразовательных программ основного общего образования для обучающихся, проходящих обучение по состоянию здоровья на дом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</w:t>
              <w:br/>
              <w:t>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111О.99.0.БА96АА0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</w:rPr>
            </w:pPr>
            <w:r>
              <w:rPr>
                <w:sz w:val="20"/>
                <w:szCs w:val="18"/>
              </w:rPr>
              <w:t>Реализация адаптированных основных образовательных программам основного общего образования для обучающихся с ограниченными возможностями здоровья с задержкой психического разви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ичество обоснованных жалоб потребителей, 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 (по общеобразовательным программа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ConsPlusCell"/>
              <w:ind w:left="-70"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ConsPlusCell"/>
              <w:ind w:left="-70" w:hanging="0"/>
              <w:rPr/>
            </w:pPr>
            <w:r>
              <w:rPr>
                <w:b/>
                <w:color w:val="000000"/>
                <w:sz w:val="20"/>
                <w:szCs w:val="24"/>
              </w:rPr>
              <w:t>804200О.99.0ББ52АЖ72000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2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Ж96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92000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социально-педагогическая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44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художественная направленность)</w:t>
            </w:r>
          </w:p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3" w:right="-4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color w:val="000000"/>
                <w:sz w:val="20"/>
              </w:rPr>
              <w:t>804200О.99.0ББ52А320000</w:t>
            </w:r>
          </w:p>
          <w:p>
            <w:pPr>
              <w:pStyle w:val="ConsPlusCell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18"/>
              </w:rPr>
              <w:t>Реализация дополнительных общеразвивающих программ (физкультурно-спортивная)</w:t>
            </w:r>
          </w:p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частие в муниципальных и региональных конкурсах и выстав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213" w:right="-4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, вышестоящий орган, по которому были приняты ме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2"/>
        </w:rPr>
        <w:t>Директор МБОУ «Школа № 67 »                                                           Н.Е. Сысоева</w:t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User</cp:lastModifiedBy>
  <cp:lastPrinted>2019-10-11T09:57:00Z</cp:lastPrinted>
  <dcterms:modified xsi:type="dcterms:W3CDTF">2020-01-15T15:28:00Z</dcterms:modified>
  <cp:revision>137</cp:revision>
  <dc:subject/>
  <dc:title>Приказы за декабрь 2003 г</dc:title>
</cp:coreProperties>
</file>