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9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2 квартал 2019 года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роходящие обучение по основным общеобразовательным программа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,1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9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sz w:val="20"/>
                <w:szCs w:val="18"/>
              </w:rPr>
              <w:t>Проходящие обучение по адаптированным образовательным программам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основным образовательным  программам началь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sz w:val="20"/>
                <w:szCs w:val="20"/>
              </w:rPr>
              <w:t>Проходящие обучение по основным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,6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0,4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основным программам 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sz w:val="20"/>
                <w:szCs w:val="18"/>
              </w:rPr>
              <w:t>Проходящие обучение по адаптированным образовательным программам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sz w:val="20"/>
              </w:rPr>
              <w:t>802112О.99.0.ББ11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щие обучение по основным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щие обучение по дополнительным общеразвивающи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художественная направл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9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85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3969"/>
        <w:gridCol w:w="1417"/>
        <w:gridCol w:w="1418"/>
        <w:gridCol w:w="1357"/>
      </w:tblGrid>
      <w:tr>
        <w:trPr>
          <w:trHeight w:val="469" w:hRule="atLeast"/>
          <w:cantSplit w:val="true"/>
        </w:trPr>
        <w:tc>
          <w:tcPr>
            <w:tcW w:w="10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2 квартал 2019 года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16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621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/>
                <w:b/>
                <w:bCs/>
                <w:sz w:val="20"/>
                <w:szCs w:val="1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ConsPlusCell"/>
              <w:ind w:left="-70" w:hanging="0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ализация дополнительных общеразвивающих программ </w:t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szCs w:val="18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szCs w:val="18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2"/>
        </w:rPr>
        <w:t>Директор МБОУ «Школа № 67 »                                                           Н.Е. Сысоева</w:t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9-07-09T13:04:00Z</cp:lastPrinted>
  <dcterms:modified xsi:type="dcterms:W3CDTF">2019-07-15T08:15:00Z</dcterms:modified>
  <cp:revision>95</cp:revision>
  <dc:subject/>
  <dc:title>Приказы за декабрь 2003 г</dc:title>
</cp:coreProperties>
</file>