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1</w:t>
      </w:r>
    </w:p>
    <w:p>
      <w:pPr>
        <w:pStyle w:val="Style18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Соответствие объема предоставленных муниципальных услуг параметрам муниципального задания МБОУ «Школа № 67» на 2019год </w:t>
      </w:r>
    </w:p>
    <w:p>
      <w:pPr>
        <w:pStyle w:val="Style18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57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394"/>
        <w:gridCol w:w="1134"/>
        <w:gridCol w:w="1701"/>
        <w:gridCol w:w="1418"/>
        <w:gridCol w:w="1356"/>
      </w:tblGrid>
      <w:tr>
        <w:trPr>
          <w:trHeight w:val="480" w:hRule="atLeast"/>
          <w:cantSplit w:val="true"/>
        </w:trPr>
        <w:tc>
          <w:tcPr>
            <w:tcW w:w="10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е бюджетное общеобразовательное учреждение города Ростова-на-Дону «Школа № 67 »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– 3 квартал 2019 го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июль, август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никальный номер реестровой записи, наименование</w:t>
              <w:br/>
              <w:t xml:space="preserve">услуги   </w:t>
              <w:b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муниципальной </w:t>
              <w:br/>
              <w:t>услуги за отчетный период, установленный муниципальным зада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Фактический  </w:t>
              <w:br/>
              <w:t>объем оказанной муниципальной услуг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е  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(5/4)х100%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  <w:t>801012О.99.0.БА81АЭ9200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м программам  начального общего образования (по общеобразовательным программа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8,1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,9%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01012О.99.0.БА82АЛ78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sz w:val="20"/>
                <w:szCs w:val="18"/>
              </w:rPr>
              <w:t>Реализация адаптированных основных образовательных программам начального общего образования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  <w:t>801012О.99.0.БА81АЮ16001</w:t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еализация основных общеобразовательных программ начального общего образования для обучающихся, проходящих обучение по состоянию здоровья на дому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802111О.99.0.БА96АЮ58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м программам  основного общего образования (по общеобразовательным программа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9,6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0,4%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6"/>
              </w:rPr>
              <w:t>802111О.99.0.БА96АЮ83001</w:t>
            </w:r>
          </w:p>
          <w:p>
            <w:pPr>
              <w:pStyle w:val="Normal"/>
              <w:widowControl w:val="false"/>
              <w:spacing w:lineRule="auto" w:line="23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еализация основных общеобразовательных программ основного общего образования для обучающихся, проходящих обучение по состоянию здоровья на до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111О.99.0.БА96АА00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6"/>
              </w:rPr>
            </w:pPr>
            <w:r>
              <w:rPr>
                <w:sz w:val="20"/>
                <w:szCs w:val="18"/>
              </w:rPr>
              <w:t>Реализация адаптированных основных образовательных программам основного общего образования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sz w:val="20"/>
              </w:rPr>
              <w:t>802112О.99.0.ББ11АЮ58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м программам  среднего общего образования (по общеобразовательным программа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0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color w:val="000000"/>
                <w:sz w:val="20"/>
              </w:rPr>
              <w:t>804200О.99.0ББ52А3440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ящие обучение по дополнительным общеразвивающим программа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художественная направл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оча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5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0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</w:tbl>
    <w:p>
      <w:pPr>
        <w:pStyle w:val="Heading1"/>
        <w:tabs>
          <w:tab w:val="clear" w:pos="0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sz w:val="24"/>
        </w:rPr>
      </w:pPr>
      <w:r>
        <w:rPr>
          <w:sz w:val="24"/>
        </w:rPr>
        <w:t>Директор МБОУ «Школа №  67»                                                       Н.Е. Сысоева</w:t>
        <w:tab/>
        <w:tab/>
        <w:tab/>
        <w:t xml:space="preserve">             </w:t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Форма 3 МЗ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 xml:space="preserve">Соответствие качества предоставленных услуг  параметрам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муниципального задания МБОУ «Школа № 67» на 2019год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3969"/>
        <w:gridCol w:w="1417"/>
        <w:gridCol w:w="1418"/>
        <w:gridCol w:w="992"/>
      </w:tblGrid>
      <w:tr>
        <w:trPr>
          <w:trHeight w:val="469" w:hRule="atLeast"/>
          <w:cantSplit w:val="true"/>
        </w:trPr>
        <w:tc>
          <w:tcPr>
            <w:tcW w:w="109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sz w:val="20"/>
              </w:rPr>
              <w:t xml:space="preserve">муниципальное бюджетное общеобразовательное учреждение  города Ростова-на-Дону «Школа № 67 » </w:t>
            </w:r>
          </w:p>
          <w:p>
            <w:pPr>
              <w:pStyle w:val="Style18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четный период – 3 квартал 2019 года</w:t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июль, август)</w:t>
            </w:r>
          </w:p>
        </w:tc>
      </w:tr>
      <w:tr>
        <w:trPr>
          <w:trHeight w:val="11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12" w:right="-7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№</w:t>
            </w:r>
          </w:p>
          <w:p>
            <w:pPr>
              <w:pStyle w:val="ConsPlusCell"/>
              <w:ind w:left="-212" w:right="-7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Уникальный номер реестровой записи, наименование</w:t>
              <w:br/>
              <w:t>услуги (работы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Наименование показателя качества муниципальной услуги (работ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Значение показателя качества, установленного   муниципальным зада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Фактическое значение показателя качества, достигнутого в отчетном го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Отклонение</w:t>
            </w:r>
          </w:p>
        </w:tc>
      </w:tr>
      <w:tr>
        <w:trPr>
          <w:trHeight w:val="26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=(5/4)х100%</w:t>
            </w:r>
          </w:p>
        </w:tc>
      </w:tr>
      <w:tr>
        <w:trPr>
          <w:trHeight w:val="6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  <w:t>801012О.99.0.БА81АЭ92001</w:t>
            </w:r>
          </w:p>
          <w:p>
            <w:pPr>
              <w:pStyle w:val="ConsPlusCel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ализация основных общеобразовательных программ начального общего образования (по общеобразовательным программам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both"/>
              <w:rPr/>
            </w:pPr>
            <w:r>
              <w:rPr>
                <w:sz w:val="20"/>
                <w:szCs w:val="24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поступивших в образовательное учреждение или в управление образования, вышестоящий орган, по которому были приняты мер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25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01012О.99.0.БА82АЛ78001</w:t>
            </w:r>
          </w:p>
          <w:p>
            <w:pPr>
              <w:pStyle w:val="ConsPlusCell"/>
              <w:ind w:left="-70" w:hanging="0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Реализация адаптированных основных образовательных программам начального общего образования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both"/>
              <w:rPr/>
            </w:pPr>
            <w:r>
              <w:rPr>
                <w:sz w:val="20"/>
                <w:szCs w:val="24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поступивших в образовательное учреждение или в управление образования, вышестоящий орган, по которому были приняты мер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25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  <w:t>801012О.99.0.БА81АЮ16001</w:t>
            </w:r>
          </w:p>
          <w:p>
            <w:pPr>
              <w:pStyle w:val="ConsPlusCell"/>
              <w:ind w:left="-70" w:hanging="0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Реализация основных общеобразовательных программ начального общего образования для обучающихся, проходящих обучение по состоянию здоровья на дому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both"/>
              <w:rPr/>
            </w:pPr>
            <w:r>
              <w:rPr>
                <w:sz w:val="20"/>
                <w:szCs w:val="24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, вышестоящий орган, по которому были приняты ме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802111О.99.0.БА96АЮ58001</w:t>
            </w:r>
          </w:p>
          <w:p>
            <w:pPr>
              <w:pStyle w:val="ConsPlusCel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ализация основных общеобразовательных программ основного общего образования (по общеобразовательным программам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iCs/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  <w:lang w:eastAsia="ru-RU"/>
              </w:rPr>
              <w:t xml:space="preserve">поступивших в образовательное учреждение или в управление образования, вышестоящий орган, по которому были приняты мер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25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6"/>
              </w:rPr>
              <w:t>802111О.99.0.БА96АЮ83001</w:t>
            </w:r>
          </w:p>
          <w:p>
            <w:pPr>
              <w:pStyle w:val="ConsPlusCell"/>
              <w:ind w:left="-70" w:hanging="0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Реализация основных общеобразовательных программ основного общего образования для обучающихся, проходящих обучение по состоянию здоровья на дому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iCs/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, вышестоящий орган, по которому были приняты ме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70" w:hanging="0"/>
              <w:outlineLvl w:val="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111О.99.0.БА96АА00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</w:rPr>
            </w:pPr>
            <w:r>
              <w:rPr>
                <w:sz w:val="20"/>
                <w:szCs w:val="18"/>
              </w:rPr>
              <w:t>Реализация адаптированных основных образовательных программам основного общего образования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iCs/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личество обоснованных жалоб потребителей, поступивших в образовательное учреждение или в управление образования, вышестоящий орган, по которому были приняты ме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25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6"/>
              </w:rPr>
              <w:t>802112О.99.0.ББ11АП76001</w:t>
            </w:r>
          </w:p>
          <w:p>
            <w:pPr>
              <w:pStyle w:val="ConsPlusCell"/>
              <w:ind w:left="-7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ализация основных общеобразовательных программ среднего общего образования (по общеобразовательным программам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iCs/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дельный вес обучающихся, освоивших основную общеобразовательную программу среднего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  <w:lang w:eastAsia="ru-RU"/>
              </w:rPr>
              <w:t xml:space="preserve">поступивших в образовательное учреждение или в управление образования, вышестоящий орган, по которому были приняты мер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25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color w:val="000000"/>
                <w:sz w:val="20"/>
              </w:rPr>
              <w:t>804200О.99.0ББ52А3440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еализация дополнительных общеразвивающих программ (художественная направленность)</w:t>
            </w:r>
          </w:p>
          <w:p>
            <w:pPr>
              <w:pStyle w:val="ConsPlusCell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iCs/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личество обоснованных жалоб потребителей, поступивших в образовательное учреждение или в управление образования, вышестоящий орган, по которому были приняты ме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/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/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1"/>
        <w:tabs>
          <w:tab w:val="clear" w:pos="0"/>
        </w:tabs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sz w:val="22"/>
        </w:rPr>
        <w:t>Директор МБОУ «Школа № 67 »                                                           Н.Е. Сысоева</w:t>
      </w:r>
    </w:p>
    <w:sectPr>
      <w:type w:val="nextPage"/>
      <w:pgSz w:w="11906" w:h="16838"/>
      <w:pgMar w:left="1133" w:right="849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tabs>
        <w:tab w:val="clear" w:pos="708"/>
        <w:tab w:val="left" w:pos="0" w:leader="none"/>
      </w:tabs>
      <w:ind w:left="720" w:hanging="72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right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1296" w:hanging="1296"/>
      <w:jc w:val="both"/>
      <w:outlineLvl w:val="6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sz w:val="28"/>
      <w:szCs w:val="24"/>
    </w:rPr>
  </w:style>
  <w:style w:type="character" w:styleId="21">
    <w:name w:val="Заголовок 2 Знак"/>
    <w:qFormat/>
    <w:rPr>
      <w:sz w:val="32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40:00Z</dcterms:created>
  <dc:creator>STA</dc:creator>
  <dc:description/>
  <cp:keywords/>
  <dc:language>en-US</dc:language>
  <cp:lastModifiedBy>User</cp:lastModifiedBy>
  <cp:lastPrinted>2019-10-08T11:49:00Z</cp:lastPrinted>
  <dcterms:modified xsi:type="dcterms:W3CDTF">2019-10-08T08:54:00Z</dcterms:modified>
  <cp:revision>112</cp:revision>
  <dc:subject/>
  <dc:title>Приказы за декабрь 2003 г</dc:title>
</cp:coreProperties>
</file>